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заевского муниципального района 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от 28.12. 2018 года   № 34/104</w:t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20"/>
        <w:gridCol w:w="1560"/>
        <w:gridCol w:w="142"/>
        <w:gridCol w:w="992"/>
        <w:gridCol w:w="1701"/>
        <w:gridCol w:w="1701"/>
        <w:gridCol w:w="1843"/>
        <w:gridCol w:w="141"/>
        <w:gridCol w:w="1986"/>
      </w:tblGrid>
      <w:tr>
        <w:trPr>
          <w:trHeight w:val="1680" w:hRule="atLeast"/>
        </w:trPr>
        <w:tc>
          <w:tcPr>
            <w:tcW w:w="1545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</w:t>
              <w:br/>
              <w:t>дорожных работ на территории Красносельцовского сельского поселения на 2019 г.</w:t>
            </w:r>
          </w:p>
        </w:tc>
      </w:tr>
      <w:tr>
        <w:trPr>
          <w:trHeight w:val="922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  <w:br/>
              <w:t xml:space="preserve"> объект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ПСД, экспертиз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яженность, к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метная </w:t>
              <w:br/>
              <w:t>стоимость, тыс.руб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, тыс. руб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начала - окончания </w:t>
              <w:br/>
              <w:t>работ</w:t>
            </w:r>
          </w:p>
        </w:tc>
      </w:tr>
      <w:tr>
        <w:trPr>
          <w:trHeight w:val="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Б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616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ПСД ДЛЯ ЗАЯВКИ В ДОРОЖНЫЙ ФОНД РЕСПУБЛИКИ МОРДОВИЯ (ПО ПОСТАНОВЛЕНИЮ ПРАВИТЕЛЬСТВА РМ)</w:t>
            </w:r>
          </w:p>
        </w:tc>
      </w:tr>
      <w:tr>
        <w:trPr>
          <w:trHeight w:val="18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конструкция автомобильной дороги по ул. Набережная, ул. Зеленая, ул. Школьная, пер. Заводской в поселке совхозе «Красное сельцо» Рузаевского муниципального района Республики Мордов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Д имеется 2018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,8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9 г. - октябрь 2019 г.</w:t>
            </w:r>
          </w:p>
        </w:tc>
      </w:tr>
      <w:tr>
        <w:trPr>
          <w:trHeight w:val="1831" w:hRule="atLeast"/>
        </w:trPr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6,8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ДОРОЖНОГО ФОНДА РУЗАЕВСКОГО МУНИЦИПАЛЬНОГО РАЙОНА</w:t>
              <w:br/>
              <w:t xml:space="preserve"> (акцизы, субсидии и иные поступления в соответствии с Положени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проезжей части подьездной дороги в поселке совхозе «Красное сельцо»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0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мая 2019 г.- 08 июля 2019 г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проезжей части в поселке совхозе «Красное сельцо» ул. Гагарина ориентир дома № 9, 1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июня 2019 г.- 16 июля 2019 г.</w:t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проезжей части по ул. Пролетарская, с. Татарский Шебдас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0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 июля 2019 г.- 20 августа 2019 г. </w:t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покрытия из горячих асфальтобетонных  смесей крупнозернистых, плотность каменных материалов 2,5-2,9 т/м3 по ул. Родниковая к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мая 2019 г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ля 2019 г.</w:t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проезжей части по ул. Рабочая, д. Русский Шебдас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ля 2019 г.- 20 августа 2019 г.</w:t>
            </w:r>
          </w:p>
        </w:tc>
      </w:tr>
      <w:tr>
        <w:trPr>
          <w:trHeight w:val="19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тверждение сметной стоимости проектной документации  «Реконструкция автомобильной дороги по ул. Набережная, ул. Зеленая, ул. Школьная, пер. Заводской в поселке совхозе «Красное сельцо» Рузаевского муниципального района </w:t>
              <w:br/>
              <w:t>Республики Мордовия" с инженерными изысканиями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та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 марта2019 г.- 30 июня 2019 г. </w:t>
            </w:r>
          </w:p>
        </w:tc>
      </w:tr>
      <w:tr>
        <w:trPr>
          <w:trHeight w:val="22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хождение государственной экспертизы и инженерных изысканий на  прохождение достоверности сметной стоимости проектной документации «Реконструкция автомобильной дороги по ул. Набережная, ул. Зеленая, ул. Школьная, пер. Заводской в поселке совхозе «Красное сельцо» Рузаевского муниципального района </w:t>
              <w:br/>
              <w:t>Республики Мордовия"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та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июля 2019 г. - 01 августа 2019 г. 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зимнее время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декабря 2019г. - 15 марта 2020 г. 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летнее время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ся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мая 2019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сентября 2019г </w:t>
            </w:r>
          </w:p>
        </w:tc>
      </w:tr>
      <w:tr>
        <w:trPr>
          <w:trHeight w:val="3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1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0,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6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spacing w:before="60" w:after="0"/>
      <w:ind w:left="143" w:firstLine="283"/>
      <w:jc w:val="both"/>
      <w:outlineLvl w:val="6"/>
    </w:pPr>
    <w:rPr>
      <w:rFonts w:cs="Arial"/>
      <w:sz w:val="24"/>
      <w:szCs w:val="18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6:00Z</dcterms:created>
  <dc:creator>Your User Name</dc:creator>
  <dc:description/>
  <cp:keywords/>
  <dc:language>en-US</dc:language>
  <cp:lastModifiedBy>1-ПК</cp:lastModifiedBy>
  <cp:lastPrinted>2018-12-28T10:24:00Z</cp:lastPrinted>
  <dcterms:modified xsi:type="dcterms:W3CDTF">2018-12-28T06:24:00Z</dcterms:modified>
  <cp:revision>13</cp:revision>
  <dc:subject/>
  <dc:title>РЕСПУБЛИКА МОРДОВИЯ</dc:title>
</cp:coreProperties>
</file>